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mework Quiz on Section 8.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For each equation, find the holes, vertical asymptotes, and horizontal asymptotes for the function.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ole at x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vertical asymptote at x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rizontal asymptote at y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le at x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vertical asymptote at x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horizontal asymptote at y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hole at x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vertical asymptote at x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horizontal asymptote at y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hole at x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vertical asymptote at x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horizontal asymptote at y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’s Answers to Homework Quiz on Section 8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ole at x =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vertical asymptote at x =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horizontal asymptote at y =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le at x =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vertical asymptote at x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horizontal asymptote at y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hole at x = -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 vertical asymptote at x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horizontal asymptote at y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hole at x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vertical asymptote at x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horizontal asymptote at y = 2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2:28:00Z</dcterms:created>
  <dc:creator>HP Authorized Customer</dc:creator>
  <dc:description/>
  <cp:keywords/>
  <dc:language>en-US</dc:language>
  <cp:lastModifiedBy>HP Authorized Customer</cp:lastModifiedBy>
  <dcterms:modified xsi:type="dcterms:W3CDTF">2009-03-12T23:59:00Z</dcterms:modified>
  <cp:revision>6</cp:revision>
  <dc:subject/>
  <dc:title>Homework Quiz on Section 8</dc:title>
</cp:coreProperties>
</file>